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NMP 6.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M. Town &lt;dtow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1, 1992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UMiCiZX5N/sU2/AzL4Er7nAlfhPkGDIOc7uDwppbertERT1ov9QepeD0FX0h4wZ2RB9k2i4
tGOXAbqv7lk6tPU9RU+YnPKBybGchYH7eXLgH9xzAEOuaYaqD97eNtzqhlYBeWqEmxfifvPe
JKfgg41kBbA6IZy/ecW/Ya04rM82Vlfd1bKVpFNcZSB/4/et/P87PlsMQXtgF0FaF2kO1kr8
9gE3g47w7+XRO4ZZyy</vt:lpwstr>
  </property>
  <property fmtid="{D5CDD505-2E9C-101B-9397-08002B2CF9AE}" pid="3" name="_2015_ms_pID_7253431">
    <vt:lpwstr>HvRpkQgj55eb3WRpocSj7cgeTeyhLBIZ5b5eU+9xbzYEOYC2E/MsMS
gMDogfyY774RjEGHpQtl85SLnD2l1TJrVixKYViA313W2rjtGIQMi/Rexa80JiCa04i/emtu
oDPwRVjZnm/O0c9OCoHt5+gYsUCb+VNzrMl5NpklNya+zHx2AvDArjdYKfrSQ+O5vZ+fTiMA
Cu3nB9OEjlsdP+D9RynnYoZEE55jFmw22tpF</vt:lpwstr>
  </property>
  <property fmtid="{D5CDD505-2E9C-101B-9397-08002B2CF9AE}" pid="4" name="_2015_ms_pID_7253431_00">
    <vt:lpwstr>_2015_ms_pID_7253431</vt:lpwstr>
  </property>
  <property fmtid="{D5CDD505-2E9C-101B-9397-08002B2CF9AE}" pid="5" name="_2015_ms_pID_7253432">
    <vt:lpwstr>DhwIKEZpsdviPoksqGs1x7eAzybQ1iuvqieZ
XQw7jjJ7bE8bU4qnsuw6RfG5Ak+VWCSnC7iXMNibseCdIg6O2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